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Jazyk a jazyková komunika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Český jazyk a literatur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období -7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3255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Cílové zaměření předmětu Český jazyk a literatura v 7. ročníku Z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zdělávání v předmětu Český jazyk a literatura v 7. ročníku ZV směřuje 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ovládnutí jazykových jevů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rozvíjení čtenářských schopnost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osvojení pravidel pro vytváření psaných textů, rozvíjení kultivovaného písemného a ústního projev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orozumění druhům písemných textů a uměleckých projevů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vnímání literatury jako zdroje poznán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získávání estetických zážitků z četb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rozvíjení zájmů o četbu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využívání slovníků pro získávání informací</w:t>
            </w:r>
          </w:p>
          <w:p>
            <w:pPr>
              <w:pStyle w:val="Normal"/>
              <w:ind w:left="340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azyková výchov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,1.4,1.6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7,2.1,5.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7,4.1,4.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1.4,1.5,7.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ind w:left="60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lišuje slovní druh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rčuje druhy podstatných jm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avopis koncovek přídav. jm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lišuje druhy zájmena číslovek, využívá jejich tvarů při tvorbě vě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bohacuje svou slovní zásobu o výstižná slovesa (tvoří synonyma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užívá výběru plnovýznamových sloves ve stylist. cvičeních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lišuje větu jednočlennou a dvojčlenno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rientuje se ve stavbě věty jednoduch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alostí větných členů využívá ve stavbě vě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víjí schopnost kultivované komunik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liší větu hlavní a vedlejší</w:t>
            </w:r>
          </w:p>
          <w:p>
            <w:pPr>
              <w:pStyle w:val="Normal"/>
              <w:ind w:left="24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</w:rPr>
              <w:t>rozvíjí kultivovaný mluvený proje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bá na dodržování správné větné melod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užívá jazykové prostředky v různých komunikačních situací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tváří jednoduchá souvě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dokonaluje se ve výstavbě souvislého textu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varoslov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ní druhy – prohlubování uči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statná jména konkrétní, abstraktní, hromadná pomnožná, látková-prohlub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ídavná jména – prohlub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vary zájmen a číslovek – prohlubování učiva, používání ve větá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lovesa – slovesné kategorie+ rod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sné tvary jednoduché, složen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as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lad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y vět podle postoje mluvčíh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ěta  jednočlenná, dvojčlenná,větný ekvival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ětný člen holý, rozvitý, několikanásobn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ětné členy rozvíjejíc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bor věty jednoduché, grafické znázornění, interpunk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ěta hlavní a vedlejší,druhy V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oduchá souvět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Souhrnné opak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pis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glický jazyk, 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ěmecký jazyk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munikační a slohová výchov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,3.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,5.3,7.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víjí čtenářské schop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jádří ústně či písemně své zážitky v různých situací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ormuluje hlavní myšlenky text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znamuje se s výstavbou souvislého textu a způsoby jeho členě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bohacuje si slovní zásob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užívá jazykové prostředky vhodné pro danou komunikační situac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bá na výběr vhodných slov při popis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dliší podstatné a okrajové informa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vědomuje si posloupnost děj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jadřuje se jednoznačně, srozumitelně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dá informaci stručně, zřeteln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ylizuje jednotlivá temata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jadřuje se souvisle, plynu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dbá na přednes – hlasitost, výslovnost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prav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pravování ústní i písemné (ze života dětí, rodiny, škol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n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ozice (úvod, zápletka, vyvrcholení, rozuzlení, závěr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zykové prostředky (výstižná dějová slovesa, změna času, přímá řeč, krátké věty, hovorová čeština, zosobnění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pis osoby (charakteristika vnější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pis pracovního postupu (práce v domácnosti), návody, recep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rakteristi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íčen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ta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ádos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ivotopi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lověk ve společ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efonování, představování, vystupování v obchodě, u lékaře, v kulturních zařízeních (divadla, koncert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terární výchov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10,4.3,4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6.3,6.7,7.5,7.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arakterizuje základní literární druh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ýrazně č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žívá slovníky k vymezení významů pojmů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svojí si základní literární pojm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uluje vlastní názory na umělecké díl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eznamuje se s lidovou tvořivos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hledává hlubší smysl (jinotaj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eznamuje se se základními básnickými jazykovými prostředky, vyhledává je v tex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uluje vlastní názor na umělecké díl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ecituje báseň dle vlastního výbě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ýrazně č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eprodukuje přečtený tex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hledává podstatné situace v dě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eznamuje se s hlavními představiteli české a světové literatu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naží se o kultivovaný mluvený proje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odnotí přečtené dílo, charakterizuje hlavního hrdinu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ární dru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óza – pohádka, pověst, báje, povíd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ezie – básně lyrické, lyrickoepické, druhy lyri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ram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ární žán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istorie a literatura – báje, pověsti, legen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dová sloves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tvary lidové slovesnosti, lidové zvy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j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zykové prostředky (alegori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ezie: báseň, sloka, verš, rý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ásně lyrické, lyrickoepické, epick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ásnický jazyk: přirovnání, personifikace, epiteton, metafo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íd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terární referáty k samostatné četb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se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je tvůrčí dílna – pokusy o vlastní tvorb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růřezová témata v předmětu Český jazyk a literatura  v 7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jazyk a literatur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7</w:t>
            </w:r>
            <w:r>
              <w:rPr/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ční a slohová výcho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ýu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e vlastních prací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ární výcho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vztahy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ěž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noční vystoup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Den Země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zyková výcho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tické čtení a vnímání mediálních sdělen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těnné nov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ní projek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učiv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1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03:00Z</dcterms:created>
  <dc:creator>Petr - Vodsloň</dc:creator>
  <dc:description/>
  <cp:keywords/>
  <dc:language>en-US</dc:language>
  <cp:lastModifiedBy>Učitel</cp:lastModifiedBy>
  <cp:lastPrinted>2006-06-15T08:58:00Z</cp:lastPrinted>
  <dcterms:modified xsi:type="dcterms:W3CDTF">2022-06-02T11:11:00Z</dcterms:modified>
  <cp:revision>4</cp:revision>
  <dc:subject/>
  <dc:title>UČEBNÍ OSNOVY  FZŠ Mezi Školami</dc:title>
</cp:coreProperties>
</file>